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 13 октября 2008 года № 274-ОЗ, от 2 мая 2009 года № 327-ОЗ, от 29 сентября 2009 года № 388-ОЗ, от 8 февраля 2010 года № 447-ОЗ, от 1 апреля 2011 года № 57-ОЗ, от 7 ноября 2011 года № 135-ОЗ, от 17 декабря 2012 года № 286-ОЗ, от 6 декабря 2013 года № 379-ОЗ, от 2 апреля 2014 года № 422-ОЗ, от 29 апреля 2015 года № 538-ОЗ, от 31 мая 2016 года № 65-ОЗ, от 5 июля 2017 года № 182-ОЗ, от 18 июня 2018 года № 265-ОЗ, от 2 октября 2018 года № 289-ОЗ, от 25 декабря 2018 года № 334-ОЗ, от 25 декабря 2018 года № 336-ОЗ, от 28 ноября 2019 года № 432-ОЗ, от 10 ноября 2020 года № 3-ОЗ, от 5 октября 2021 года № 110-ОЗ, от 16 декабря 2022 года № 300-ОЗ, от 27 февраля 2023 года № 318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в пункте 7 статьи 4 слова «оплата в размере 50 процентов стоимости проезда» заменить словами «бесплатный проезд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пункт 6 части 1 статьи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6) бесплатный проезд железнодорожным транспортом в пригородном сообщении в соответствии со статьей 8 настоящего Закона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пункт 4 статьи 5.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) бесплатный проезд железнодорожным транспортом в пригородном сообщении в соответствии со статьей 8 настоящего Закона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в статье 8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 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ства на обеспечение проезда железнодорожным транспортом в пригородном сообщении предусматриваются законом Новосибирской области об областном бюджете Новосибирской области на соответствующий финансовый год в размере 55,95 рублей в месяц на человека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 абзацы второй, третий признать утратившими силу.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4:00Z</dcterms:created>
  <dc:creator>Сыч Снежана Николаевна</dc:creator>
  <dc:description/>
  <cp:keywords/>
  <dc:language>en-US</dc:language>
  <cp:lastModifiedBy>Рядкова Яна Викторовна</cp:lastModifiedBy>
  <cp:lastPrinted>2023-06-16T09:05:00Z</cp:lastPrinted>
  <dcterms:modified xsi:type="dcterms:W3CDTF">2023-06-16T02:24:00Z</dcterms:modified>
  <cp:revision>2</cp:revision>
  <dc:subject/>
  <dc:title/>
</cp:coreProperties>
</file>